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9 МАТМ Одна вікова категорі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4   ТанецьMATM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FGHI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24    9     XX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4   156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158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187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25    8     XX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183   8     X.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193   8     XX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198   8     .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132   6     XXXX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121   6     .XX.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48    5     .XXX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123   5     XXX.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224   5     X...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    169   4     X...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6 79    3     XX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6 180   3     ....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19 196   1     .......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7-19 118   1     ...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19 64    1     ..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ьMATM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FGHI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158   9     XX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2   193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187   8     XX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198   8     .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156   6     X.XX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24    6     XXX.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25    6     X.XX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48    4     XX.X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183   3     ...X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132   2     .X.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123   1     ...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224   1     ...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    121   0     .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ATM  24     3 2 5 5 6 5 3 3 3  -      -      5(14)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     2 3 3 3 3 1 5 6 2  -      -      7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6    6 7 7 7 4 6 6 7 7  -      -      -      -      -      -      9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8    1 1 4 1 1 2 1 2 1  6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7    7 5 6 6 7 7 7 5 4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3    4 4 2 4 5 4 4 1 6  -      -      -      7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8    5 6 1 2 2 3 2 4 5  -      -      5(10)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0"/>
        <w:gridCol w:w="1234"/>
        <w:gridCol w:w="1135"/>
        <w:gridCol w:w="1136"/>
        <w:gridCol w:w="1939"/>
        <w:gridCol w:w="3149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и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ич Кір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ін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йда Діана, Козлов Владислав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15"/>
        <w:gridCol w:w="1303"/>
        <w:gridCol w:w="1106"/>
        <w:gridCol w:w="1107"/>
        <w:gridCol w:w="2284"/>
        <w:gridCol w:w="3657"/>
      </w:tblGrid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ич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ич Кір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і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йда Діана, Козлов Владислав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енк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ко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евськ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енк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-16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кунець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лі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twice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лія Ракунець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-16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иенк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19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містро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19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йдаш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19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ков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й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2:27:00Z</dcterms:created>
  <dc:creator>1</dc:creator>
  <dc:description/>
  <cp:keywords/>
  <dc:language>en-US</dc:language>
  <cp:lastModifiedBy>1</cp:lastModifiedBy>
  <dcterms:modified xsi:type="dcterms:W3CDTF">2025-12-21T12:53:00Z</dcterms:modified>
  <cp:revision>3</cp:revision>
  <dc:subject/>
  <dc:title>Всеукраїнські змагання з сучасних танців</dc:title>
</cp:coreProperties>
</file>